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43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</w:t>
      </w:r>
    </w:p>
    <w:p>
      <w:pPr>
        <w:pStyle w:val="Normal"/>
        <w:autoSpaceDE w:val="false"/>
        <w:jc w:val="right"/>
        <w:rPr/>
      </w:pPr>
      <w:r>
        <w:rPr/>
        <w:t>на 2019 год и на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субвенций бюджетам муниципальных райо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родских округов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Распределение субвенций из федерального бюджета (далее - субвенции) между муниципальными образованиями осуществляется в целях обеспечения финансирования расходов, предусмотренных на реализацию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оответствии со </w:t>
      </w:r>
      <w:hyperlink r:id="rId2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Федерального закона от 20 августа 2004 г. N 113-ФЗ "О присяжных заседателях федеральных судов общей юрисдикции в Российской Федерации"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мер субвен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суб), выделяемой на осуществление государственных полномочий по составлению (изменению, дополнению) списков кандидатов в присяжные заседатели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суб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 + … +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размер субвенции, исчисленный бюджету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асчетная потребность в субвенциях 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), выделяемых на осуществление государственных полномочий по составлению (изменению, дополнению) списков кандидатов в присяжные заседатели, определена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i расч = Рi канц + Рi почт + Рi см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i канц - размер канцелярских расходов i-г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i почт - размер почтовых расходов i-г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i сми - размер расходов i-го муниципального образования, связанных с публикацией списков кандидатов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канцелярских расходов i-го муниципального образования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i канц = Н канц x Чi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канц - норматив финансовых затрат на канцелярские расходы, установленный в размере не более 10 рублей на 1 кандид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очтовых расходов i-го субъекта Российской Федерации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i почт = Н почт x Чi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почт - норматив финансовых затрат на почтовые расходы, установленный в размере не более 50 рублей на 1 кандид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i сми = Нi сми x Чi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i сми - средний уровень расценок за публикации списков кандидатов в средствах массовой информации, принятый в муниципального образования, на 1-го кандид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i - расчетное число граждан, подлежащих включению в списки кандидатов в присяжные заседатели по заявкам председателей судов в i-м муниципального образования либо утративших право быть присяжными заседателями в i-м муниципального образования (в случае изменения и дополнения списков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0DD64313C58AA8FFA2C912272B919D65B3F52A66C3FF6A2D90A59AE8DEDE2154AF209D7D086E6rA4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43:00Z</dcterms:created>
  <dc:creator>Гуляева</dc:creator>
  <dc:description/>
  <cp:keywords/>
  <dc:language>en-US</dc:language>
  <cp:lastModifiedBy>Сажина Галина</cp:lastModifiedBy>
  <cp:lastPrinted>2017-12-13T16:53:00Z</cp:lastPrinted>
  <dcterms:modified xsi:type="dcterms:W3CDTF">2018-10-17T13:26:00Z</dcterms:modified>
  <cp:revision>29</cp:revision>
  <dc:subject/>
  <dc:title>МЕТОДИКА</dc:title>
</cp:coreProperties>
</file>